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АВТОНОМ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ДЕТСКИЙ САД «СКАЗ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Россия, 623340, Свердловская область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нский район, п. Арти, ул. Королева, 29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34391) 2-20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12309174, ОГРН 1026602054588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636006249/КПП 6636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artiskazka</w:t>
      </w:r>
      <w:r>
        <w:rPr>
          <w:rFonts w:cs="Times New Roman" w:ascii="Times New Roman" w:hAnsi="Times New Roman"/>
          <w:sz w:val="24"/>
          <w:szCs w:val="24"/>
        </w:rPr>
        <w:t>.16</w:t>
      </w:r>
      <w:r>
        <w:rPr>
          <w:rFonts w:cs="Times New Roman" w:ascii="Times New Roman" w:hAnsi="Times New Roman"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kazkaarti@rambler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105 №  от  05.06.2020 г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bookmarkStart w:id="0" w:name="P186"/>
      <w:bookmarkEnd w:id="0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странению недостатков, выявленных в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зависимой оценки качества условий оказания услуг в 2019 г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-е полугодие 2020 г.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rFonts w:cs="Liberation Serif;Times New Roman" w:ascii="Times New Roman" w:hAnsi="Times New Roman"/>
          <w:b/>
          <w:bCs/>
          <w:sz w:val="24"/>
          <w:szCs w:val="24"/>
        </w:rPr>
        <w:t>МАДОУ «Детский сад «Сказк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  <w:szCs w:val="24"/>
        </w:rPr>
      </w:pPr>
      <w:r>
        <w:rPr>
          <w:rFonts w:cs="Liberation Serif;Times New Roman" w:ascii="Times New Roman" w:hAnsi="Times New Roman"/>
          <w:sz w:val="20"/>
          <w:szCs w:val="24"/>
        </w:rPr>
      </w:r>
    </w:p>
    <w:tbl>
      <w:tblPr>
        <w:tblW w:w="1053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870"/>
        <w:gridCol w:w="1701"/>
        <w:gridCol w:w="1819"/>
        <w:gridCol w:w="1320"/>
        <w:gridCol w:w="1418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овый срок реализации мероприят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1" w:name="P220"/>
            <w:bookmarkEnd w:id="1"/>
            <w:r>
              <w:rPr>
                <w:rFonts w:cs="Times New Roman" w:ascii="Times New Roman" w:hAnsi="Times New Roman"/>
                <w:b/>
                <w:sz w:val="20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ализованные меры по устранению выявленных недоста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й срок реализации</w:t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. Открытость и доступность информации об организации  (99,6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актуальность и полноту информации на стендах в помещении ДОУ на прежнем уровн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улярное обновление и актуализация информационных материалов, размещенных на информационных стендах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15 числа каждого месяца в течение 2020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я размещена на стендах в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4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5.2020 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актуальную информацию об образовательной информации на официальном сайте ДО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информации, размещенной на официальном сайте ДОУ; добавление новых разделов (документов), отражающих деятельность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 до 20 числа 2020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я размещена на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4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5.2020 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держивать актуальность информации о дистанционных способах обратной связи и взаимодействия на официальном сайте ДОУ и их функционирова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раздела «Часто задаваем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Ежемесячно до 20 числа 2020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я размещена на сайте по ссылке https://сказкаград.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4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5.2020 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илить работу по популяризации официального сайт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</w:rPr>
              <w:t xml:space="preserve"> на официальном сайте ДОУ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на официальном сайте СКАЗКАГРАД.РФ в разделе «Независимая оценка качества условий оказания услуг»  планов и отчетов по итогам НОК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 15 января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размещен на сайт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 по итогам НОК размещен на сай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1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6.2020 г.</w:t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Комфортность условий предоставления услуг (98 из 100)</w:t>
            </w:r>
          </w:p>
        </w:tc>
      </w:tr>
      <w:tr>
        <w:trPr>
          <w:trHeight w:val="178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сить уровень комфортности оказания услуг с учетом замечаний, высказанных получателями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бновление и укрепление материально-технической базы ДОУ в соответствии с требованиями ФГОС ДО, роспотреб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До 30.11.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ановка двух  противопожарных дверей на пищебло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2.2020 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Усиление контроля за качеством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 числа каждого месяца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а проверка пищеблока администрацией ДОУ; комплексная проверка УО А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2.01. 2020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2.2020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оведение анкетирования среди участников образовательных отношений с целью определения запроса по графику работы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.05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о анкетирование родителей по ссылке в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WhatsA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.05.2020 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Проведение анкетирования среди участников образовательных отношений с целью определения запроса по разработке и организации дополнительных образовательно-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20.05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о анкетирование родителей по ссылке в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WhatsA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5.2020 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ведение методики и порядка расчета стоимости платной образовательной услуги (расчет цены единицы платной образовательной услуги на одного воспитанника) до родительской общественности на родительских собр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ябрь 2020 г., январь 2021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начева Ольга Геннадьевна, главный бухгал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ращение к Главе Артинской поселковой Администрации АГО об организации дополнительных парковочных мест около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05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лено письмо главе Артинской поселковой Администрации А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5.2020 г.</w:t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Доступность услуг для инвалидов (81,8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очный уровень доступности услуг для инвали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сить уровень доступности услуг для инвалидов, обеспечив наличие сменных кресел-коля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еобходимости заключение договора с ГАУ КЦСОН Артин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12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условия доступности, позволяющие инвалидам получать услуги наравне с другим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ублирование для инвалидов по слуху и зрению звуковой и зрительной информ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едоставление инвалидам по слуху (слуху и зрению) услуг сурдопереводчика (тифлосурдоперево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еобходимости заключение договора с ГАУ КЦСОН Артинского района (по согласованию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0.12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V. Доброжелательность, вежливость работников организации  (99,6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вышение квалификации педагогических рабо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Проведение консультаций по теме: «Правила этикета», «Соблюдение кодекса профессиональной этики»», «Положение о конфликте интересов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01.09.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ухова Светлана Юрьевна, старший воспита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ткова Елена Михайловна, старший воспит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ведена онлайн-консульт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5.2020 г.</w:t>
            </w:r>
          </w:p>
        </w:tc>
      </w:tr>
      <w:tr>
        <w:trPr/>
        <w:tc>
          <w:tcPr>
            <w:tcW w:w="10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. Удовлетворенность условиями оказания услуг (99 из 100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информированию участников образовательного процесса о спектре предоставляемых услуг в ДОУ (информационные стенды, консультации, родительские собрания, размещение информации на официальном сайте СКАЗКАГРАД.РФ). Использование метода мониторинга и анкет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 30.12.2020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тябрь, май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а Алевтина Сергеевна, заместитель заведующего по ВМ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ухова Светлана Юрьевна, старший воспита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ткова Елена Михайловна, старший воспит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а информация на стенд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щена информация на сайте, проведено анкетирование родителей по ссылке в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WhatsA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6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.05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ить работу по повышению уровня удовлетворенности организационными условиями оказания усл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на прежнем уровне образовательно-воспитательный процесс и качество предоставляемых услуг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2020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а Наталья Владимировна, заведующ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а онлайн-консультация с родител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4.2020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Liberation Serif;Times New Roman"/>
          <w:bCs/>
          <w:sz w:val="28"/>
          <w:szCs w:val="28"/>
        </w:rPr>
      </w:pPr>
      <w:r>
        <w:rPr>
          <w:rFonts w:cs="Liberation Serif;Times New Roman" w:ascii="Times New Roman" w:hAnsi="Times New Roman"/>
          <w:bCs/>
          <w:sz w:val="28"/>
          <w:szCs w:val="28"/>
        </w:rPr>
        <w:t>И.о. заведующего ______________ А.С. Волкова</w:t>
      </w:r>
    </w:p>
    <w:p>
      <w:pPr>
        <w:pStyle w:val="Normal"/>
        <w:spacing w:lineRule="auto" w:line="240" w:before="0" w:after="0"/>
        <w:rPr>
          <w:rFonts w:ascii="Times New Roman" w:hAnsi="Times New Roman" w:cs="Liberation Serif;Times New Roman"/>
          <w:bCs/>
          <w:sz w:val="20"/>
          <w:szCs w:val="20"/>
        </w:rPr>
      </w:pPr>
      <w:r>
        <w:rPr>
          <w:rFonts w:cs="Liberation Serif;Times New Roman" w:ascii="Times New Roman" w:hAnsi="Times New Roman"/>
          <w:bCs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4</w:t>
    </w:r>
    <w:r>
      <w:rPr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spacing w:before="0" w:after="200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zkaarti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58:00Z</dcterms:created>
  <dc:creator>OdnovorovaIG</dc:creator>
  <dc:description/>
  <cp:keywords/>
  <dc:language>en-US</dc:language>
  <cp:lastModifiedBy>Irina Viktorovn</cp:lastModifiedBy>
  <cp:lastPrinted>2019-12-27T14:00:00Z</cp:lastPrinted>
  <dcterms:modified xsi:type="dcterms:W3CDTF">2020-06-09T09:35:00Z</dcterms:modified>
  <cp:revision>203</cp:revision>
  <dc:subject/>
  <dc:title/>
</cp:coreProperties>
</file>